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834"/>
        <w:gridCol w:w="1026"/>
        <w:gridCol w:w="3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0-14, 20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Maya Angelou: Goals and Dreams: Aspirations and Expectations (Week 7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t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ICOR__</w:t>
            </w:r>
            <w:r>
              <w:rPr>
                <w:u w:val="single"/>
              </w:rPr>
              <w:t>X</w:t>
            </w:r>
            <w:r>
              <w:rPr/>
              <w:t>___________ Schoolnet_____</w:t>
            </w:r>
            <w:r>
              <w:rPr>
                <w:u w:val="single"/>
              </w:rPr>
              <w:t>X</w:t>
            </w:r>
            <w:r>
              <w:rPr/>
              <w:t xml:space="preserve">____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RI.1, 8.RI.2, 8.RI.3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b/>
                <w:color w:val="00B050"/>
              </w:rPr>
              <w:t>Skills</w:t>
            </w:r>
            <w:r>
              <w:rPr>
                <w:color w:val="00B05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ite the textual evidence that most strongly supports an analysis of what the text says explicitly as well as inferences drawn from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termine a central idea of a text and analyze its development over the course of the text, including its relationship to supporting ideas; provide an objective summary of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TT.1: Use technology and other resources for assigned tas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would you define a “goal” or a “dream”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are aspirations and expectations connected to goals and dreams?</w:t>
            </w:r>
          </w:p>
        </w:tc>
      </w:tr>
      <w:tr>
        <w:trPr>
          <w:trHeight w:val="9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provide textual evidence for informational texts that support analysis of what a text says explicitly and implicit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determine a theme and central idea for an informative text and analyze its development over the course of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RBT/DOK questions at the higher end. (Analyze, Evaluate and Create)  (3/4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:</w:t>
            </w:r>
            <w:r>
              <w:rPr/>
              <w:t xml:space="preserve"> </w:t>
            </w:r>
            <w:r>
              <w:rPr>
                <w:color w:val="00B050"/>
              </w:rPr>
              <w:t>Dare to Dream!25 Extraordinary Lives: Maya Angel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, flexible grouping, foldables, Turn/Talk, Ear to Ea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, mission, goal, aspiration, conflict, self esteem, success, perseverance, determination, ambition</w:t>
            </w:r>
          </w:p>
        </w:tc>
      </w:tr>
      <w:tr>
        <w:trPr>
          <w:trHeight w:val="2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eet the Pers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t a purpose for read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ad and Annotate the text of Maya Angelou: As a Girl and As a Wom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Flexible Grou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Differentiated Choice Boa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Layered/Tiered Instruc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(s)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OZ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y of Text(Maya Angelou) from Dare to Dream boo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youtube.com/watch?v=e-Pjs7UyC8I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youtube.com/watch?V=dqEaPBS-fu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youtube.com/watch?v=gwuAntPHGV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write one of Angelou’s poems from your standpoint in the first person point of vie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Follo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04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</w:rPr>
        <w:t>Adapted from North Carolina Teacher Academy</w:t>
      </w:r>
      <w:bookmarkStart w:id="0" w:name="_PictureBullets"/>
      <w:bookmarkEnd w:id="0"/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-Pjs7UyC8I" TargetMode="External"/><Relationship Id="rId3" Type="http://schemas.openxmlformats.org/officeDocument/2006/relationships/hyperlink" Target="http://www.youtube.com/watch?V=dqEaPBS-fug" TargetMode="External"/><Relationship Id="rId4" Type="http://schemas.openxmlformats.org/officeDocument/2006/relationships/hyperlink" Target="http://www.youtube.com/watch?v=gwuAntPHGV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10:00Z</dcterms:created>
  <dc:creator>user</dc:creator>
  <dc:description/>
  <dc:language>en-US</dc:language>
  <cp:lastModifiedBy>Charlene Nicholson</cp:lastModifiedBy>
  <dcterms:modified xsi:type="dcterms:W3CDTF">2016-08-04T15:10:00Z</dcterms:modified>
  <cp:revision>2</cp:revision>
  <dc:subject/>
  <dc:title/>
</cp:coreProperties>
</file>